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86200847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606642993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1965486948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362507320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310442401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672001133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1139676342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1138320985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864343137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31742719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885353834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761501499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1647537460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460272435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